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р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7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6  июля   2013 г.                                                                                         №181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21  декабря  2012 года № 156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3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 пункта 1 решения изложить в следующей редакции: </w:t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>«</w:t>
      </w:r>
      <w:r>
        <w:rPr/>
        <w:t>1. Утвердить основные характеристики бюджета Школьненского сельского поселения Белореченского района на 2013 год:</w:t>
      </w:r>
    </w:p>
    <w:p>
      <w:pPr>
        <w:pStyle w:val="TextBodyIndent"/>
        <w:widowControl w:val="false"/>
        <w:rPr/>
      </w:pPr>
      <w:r>
        <w:rPr/>
        <w:t>1) общий объем доходов в сумме    31  657 633,74 руб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32 602 704,00 рубля;»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величить годовые бюджетные назначения на 2013 год в сумме 115 000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оду доходов 1 05 03000 01 0000 110  - единый сельскохозяйственный налог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Дополнительно полученные доходы  в сумме 115 000 рублей направить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 разделу, подразделу 01 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на оплату налогов в сумме 8 000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разделу, подразделу 04 09 «Дорожное хозяйство (дорожные фонды)», на оплату за сметные работы по ремонту дорог в сумме 44 460 рублей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разделу, подразделу 05 02</w:t>
      </w:r>
      <w:r>
        <w:rPr/>
        <w:t xml:space="preserve"> </w:t>
      </w:r>
      <w:r>
        <w:rPr>
          <w:sz w:val="28"/>
          <w:szCs w:val="28"/>
        </w:rPr>
        <w:t>«Коммунальное хозяйство» на газоснабжение с. Леонтьевского, х. Привольного, и х. Новоселовского Белореченского района 1-я очередь строительства в сумме 27 540 рублей,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разделу, подразделу 12 04</w:t>
      </w:r>
      <w:r>
        <w:rPr/>
        <w:t xml:space="preserve"> </w:t>
      </w:r>
      <w:r>
        <w:rPr>
          <w:sz w:val="28"/>
          <w:szCs w:val="28"/>
        </w:rPr>
        <w:t>«Другие вопросы в области средств массовой информации» в сумме 35 000 рублей на оплату за публикацию в газете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4. Внести соответствующие изменения  в приложения № 2,5,7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</cp:lastModifiedBy>
  <cp:lastPrinted>2013-07-26T14:42:00Z</cp:lastPrinted>
  <dcterms:modified xsi:type="dcterms:W3CDTF">2013-07-26T10:43:00Z</dcterms:modified>
  <cp:revision>434</cp:revision>
  <dc:subject/>
  <dc:title/>
</cp:coreProperties>
</file>